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ilano, 13 dicembre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’attenzione della D.ssa Simona Guioli</w:t>
      </w:r>
    </w:p>
    <w:p>
      <w:pPr>
        <w:pStyle w:val="Normal"/>
        <w:rPr/>
      </w:pPr>
      <w:r>
        <w:rPr/>
        <w:t>Direttrice del Civico Museo di Scienze Naturali di Voghe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ggetto: Consegna relazione finale dello studio erpetologico nell’ambito dello studio di fattibilità per un parco locale di interesse sovracomunale nel territorio del comune di Voghe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ent.ma D.ssa Guioli,</w:t>
      </w:r>
    </w:p>
    <w:p>
      <w:pPr>
        <w:pStyle w:val="Normal"/>
        <w:rPr/>
      </w:pPr>
      <w:r>
        <w:rPr/>
        <w:t>alla presente alleghiamo la relazione finale dello studio erpetologico nell’ambito dello studio di fattibilità per un parco locale di interesse sovracomunale nel territorio del comune di Voghera. A tale relazione sono anche allegati gli shapefile utilizzati nella realizzazione della suddetta rel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ordiali salu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r. Augusto Gentil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58623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r. Stefano Scal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155065" cy="1138555"/>
            <wp:effectExtent l="0" t="0" r="0" b="0"/>
            <wp:docPr id="2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Eudoraheader">
    <w:name w:val="eudoraheade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07:00Z</dcterms:created>
  <dc:creator>Preferred Customer</dc:creator>
  <dc:description/>
  <cp:keywords/>
  <dc:language>en-US</dc:language>
  <cp:lastModifiedBy>Augusto Gentilli</cp:lastModifiedBy>
  <dcterms:modified xsi:type="dcterms:W3CDTF">2010-12-13T17:17:00Z</dcterms:modified>
  <cp:revision>2</cp:revision>
  <dc:subject/>
  <dc:title/>
</cp:coreProperties>
</file>